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2.11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884808 от 23.10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на поставку товара (дизельная электростанция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ПАО "Башинформсвязь"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6. Документации о закупке. Порядок, дата начала и дата окончания срока предоставления Заявок на участие в закуп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явка предоставляется в электронной форме с использованием функционала и в соответствии с Регламентом работы Электронной торговой площадки: SETonline (Оператор по проведению запроса предложений, его местонахождение: ООО «СЭТ», 105122, г. Москва, Щелковское шоссе, д.5, стр.1)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йт Электронной торговой площадки: http://www.setonline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та, время начала срока предоставления Заявок: «23» октября 2015 года в 15 часов 00 минут по времени сервера Системы электронных торгов, в соответствии с Регламентом пользования Системой электронных торг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1» ноября 2015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, время окончания срока предоставления Заявок приведены в соответствие с датой в Извещен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7. Документации о закупке. Место, дата и время открытия доступа к Заяв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«11» ноября 2015 года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и время открытия доступа к Заявкам приведены в соответствие с датой в Извещен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8. Документации о закупке. Место и дата рассмотрения Заявок, проведения основного этапа закупки (оценки и сопоставления Заявок), подведения итогов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12» ноября 2015 года в 14 часов 00 минут по местному времен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13» ноября 2015 года в 14 часов 00 минут по местному време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не позднее «18» ноябр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казанные этапы Открытого запроса предложений проводятся по адресу Заказчика: 450000, Республика Башкортостан, г. Уфа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а, 32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ассмотрения Заявок, проведения основного этапа закупки (оценки и сопоставления Заявок), подведения итогов закупки приведены в соответствие с датой в Извещен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32. Документации о закупке. Порядок формирования цены договора (цены Л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цену должны быть включены все расходы, связанные с надлежащим выполнением обязательств по договору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с учетом расходов на выполнение пусконаладочных работ, перевозку, страхование, уплату таможенных пошлин, налогов и других обязательных платеже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полнено слов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а выполнение пусконаладочных работ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1 к Извещению СПЕЦИФИКАЦИЯ, столбец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ктростанция дизельная, стационарная во всепогодном шумозащитном кожухе, номинальной мощностью 16 кВт, напряжением 400 вольт, автоматизированная по 2 степени с блоком АВР. Проведение пуско-наладоч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описание товара в Спецификации- добавлено: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пуско-наладочных работ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1 к Извещению СПЕЦИФИКАЦИЯ, особые усло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е должно быть новым, не бывшим в использовании. Гарантийные обязательства на новое изделие - 24 месяца. Обязательно: проведение пуско-наладоч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описание товара в Спецификации- добавлено:  «Обязательно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пуско-наладочных работ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dc:language>en-US</dc:language>
  <cp:lastModifiedBy>Фаррахова Эльвера Римовна</cp:lastModifiedBy>
  <cp:lastPrinted>2015-11-02T09:37:00Z</cp:lastPrinted>
  <dcterms:modified xsi:type="dcterms:W3CDTF">2015-11-02T04:41:00Z</dcterms:modified>
  <cp:revision>2</cp:revision>
  <dc:subject/>
  <dc:title/>
</cp:coreProperties>
</file>